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5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5/ОАЭ-ДГТ/20 на право заключения договора поставки вакуумного сушильного шкафа VD53 Binder с комплектующими (далее – открытый аукцион №5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5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015 083 (один миллион пятнадцать тысяч восемьдесят три) руб. 11 коп. без НДС (1 218 099,73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в течение 90 (девяносто) рабочих дней с момента заключения договора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5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5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5/ОАЭ-ДГТ/20 Претенденту № 1 в связи с несоответствием его аукционной заявки требованиям, установленным п. 2.1., п.п. 7.1.8.7., 5.3.3.1., 7.1.8.11. аукционной документации открытого аукциона №5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5/ОАЭ-ДГТ/20 не допущен ни один Претендент, признать открытый аукцион №5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05-22T08:05:00Z</dcterms:modified>
  <cp:revision>75</cp:revision>
  <dc:subject/>
  <dc:title/>
</cp:coreProperties>
</file>